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86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ge 1- Desired Results</w:t>
            </w:r>
          </w:p>
        </w:tc>
      </w:tr>
      <w:tr>
        <w:trPr>
          <w:trHeight w:val="147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tandards-Based Goals: </w:t>
            </w:r>
            <w:r>
              <w:rPr/>
              <w:t xml:space="preserve">To meet New York State Social Studies Standards 1 &amp; 2, students will be able to identify examples of when and explain how sports have impacted people’s ideas, values, beliefs, and traditions both in American culture and globally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50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during  Understanding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understand that 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Sports can impact people’s thoughts and act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Sports can illuminate key historical them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Sports can hold a greater meeting in times of strif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ssential Questions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~ When is a sport more than “just a game?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How can sports impact peopl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Do sports reflect society’s values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03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now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udents will know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steps of the inquiry/research process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~ key social issues facing the country and worl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how to make connections between historical even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how to determine similarities and differenc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~ qualities of relevant information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how to analyze texts and video for meaning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udents will be able to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analyze the role of sports in reflecting and shaping histor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summarize and take useful not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convey a message through timelines, charts, powerpoints, and slideshow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contribute to a wik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make meaningful reflect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take part in a Socratic Semin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ge 2- Assessment Evidence</w:t>
            </w:r>
          </w:p>
        </w:tc>
      </w:tr>
      <w:tr>
        <w:trPr>
          <w:trHeight w:val="18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Formative (</w:t>
            </w:r>
            <w:r>
              <w:rPr>
                <w:sz w:val="22"/>
                <w:szCs w:val="22"/>
              </w:rPr>
              <w:t>Assessment for learning)</w:t>
            </w:r>
          </w:p>
          <w:p>
            <w:pPr>
              <w:pStyle w:val="Normal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 xml:space="preserve">~ Posting of video/image and description to wiki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~</w:t>
            </w:r>
            <w:r>
              <w:rPr>
                <w:sz w:val="22"/>
                <w:szCs w:val="22"/>
              </w:rPr>
              <w:t xml:space="preserve"> Posting of powerpoint to wi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Posting of animoto to wi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Posting of venn diagram to wi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Posting of timeline to wi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Ongoing reflections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ummative</w:t>
            </w:r>
            <w:r>
              <w:rPr>
                <w:sz w:val="22"/>
                <w:szCs w:val="22"/>
              </w:rPr>
              <w:t xml:space="preserve"> (Assessment of learning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~ Participation in Socratic Seminar to address essential ques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ge 3 - Learning Plan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y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~ To hook students, the librarian will play a :46 ESPN commercial video promoting the 2010 World Cup in South Africa.  The video recounts the establishment of a soccer league by political prisoners inside Robben Island Prison during apartheid.  The students will consider what soccer symbolized for the prisoners.  </w:t>
            </w:r>
          </w:p>
          <w:p>
            <w:pPr>
              <w:pStyle w:val="Normal"/>
              <w:rPr>
                <w:rFonts w:cs="Tahoma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~ The students will read two newspaper articles detailing how the sport of soccer gave blacks in South Africa a sense of freedom and community to overcome the oppression of apartheid.  The students will take notes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~ The librarian will ask the students, considering what they learned about apartheid in Social Studies class, why they believe the sport of soccer may have had such a great impact on the political prisoners of the time.  Ideas will be written on a white board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~Following the discussion, the students will read an article detailing the United Nations commitment to </w:t>
            </w:r>
            <w:r>
              <w:rPr>
                <w:rFonts w:cs="Tahoma"/>
                <w:sz w:val="22"/>
                <w:szCs w:val="22"/>
              </w:rPr>
              <w:t>work together to harness the potential of sport to create a better world.  The students will take notes.</w:t>
            </w:r>
          </w:p>
          <w:p>
            <w:pPr>
              <w:pStyle w:val="Normal"/>
              <w:rPr/>
            </w:pPr>
            <w:r>
              <w:rPr>
                <w:rFonts w:cs="Tahoma"/>
                <w:sz w:val="22"/>
                <w:szCs w:val="22"/>
              </w:rPr>
              <w:t>~ Students will be broken up into groups.</w:t>
            </w:r>
          </w:p>
          <w:p>
            <w:pPr>
              <w:pStyle w:val="Normal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 xml:space="preserve">~ Each group will search online for a sports photograph or video that they believe conveys a positive message.  </w:t>
            </w:r>
          </w:p>
          <w:p>
            <w:pPr>
              <w:pStyle w:val="Normal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b/>
                <w:sz w:val="22"/>
                <w:szCs w:val="22"/>
              </w:rPr>
              <w:t>Assessment:</w:t>
            </w:r>
            <w:r>
              <w:rPr>
                <w:rFonts w:cs="Tahoma"/>
                <w:sz w:val="22"/>
                <w:szCs w:val="22"/>
              </w:rPr>
              <w:t xml:space="preserve"> </w:t>
            </w:r>
            <w:r>
              <w:rPr>
                <w:rFonts w:cs="Tahoma"/>
                <w:b/>
                <w:sz w:val="22"/>
                <w:szCs w:val="22"/>
              </w:rPr>
              <w:t>Each group will post the video or image found to the established class wiki with a description of the image or video (who, what, where, and when), as well as why it conveys a positive message.</w:t>
            </w:r>
            <w:r>
              <w:rPr>
                <w:rFonts w:cs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Tahoma"/>
                <w:b/>
                <w:b/>
                <w:sz w:val="22"/>
                <w:szCs w:val="22"/>
              </w:rPr>
            </w:pPr>
            <w:r>
              <w:rPr>
                <w:rFonts w:cs="Tahoma"/>
                <w:b/>
                <w:sz w:val="22"/>
                <w:szCs w:val="22"/>
              </w:rPr>
              <w:t>Days 2 &amp; 3</w:t>
            </w:r>
          </w:p>
          <w:p>
            <w:pPr>
              <w:pStyle w:val="Normal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~ Students will watch a clip from the movie “A League of Their Own”.</w:t>
            </w:r>
          </w:p>
          <w:p>
            <w:pPr>
              <w:pStyle w:val="Normal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~ The librarian will tell the students that the movie was based on the establishment of the All-American Girls Professional Baseball League and guide them to the league’s official website.</w:t>
            </w:r>
          </w:p>
          <w:p>
            <w:pPr>
              <w:pStyle w:val="Normal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~ The students will investigate the league’s site along with the “American Women in World War II” section of the National Women’s History Museum Website.</w:t>
            </w:r>
          </w:p>
          <w:p>
            <w:pPr>
              <w:pStyle w:val="Normal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~ The students will be broken into new groups and each group assigned one of these questions and A</w:t>
            </w:r>
            <w:r>
              <w:rPr>
                <w:rFonts w:cs="Tahoma"/>
                <w:b/>
                <w:sz w:val="22"/>
                <w:szCs w:val="22"/>
              </w:rPr>
              <w:t>ssessment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ahoma"/>
                <w:sz w:val="22"/>
                <w:szCs w:val="22"/>
              </w:rPr>
              <w:t>How did the “All-American” girls symbolize patriotism and hometown support for the troops?</w:t>
            </w:r>
          </w:p>
          <w:p>
            <w:pPr>
              <w:pStyle w:val="Normal"/>
              <w:rPr>
                <w:rFonts w:cs="Tahoma"/>
                <w:b/>
                <w:b/>
                <w:sz w:val="22"/>
                <w:szCs w:val="22"/>
              </w:rPr>
            </w:pPr>
            <w:r>
              <w:rPr>
                <w:rFonts w:cs="Tahoma"/>
                <w:b/>
                <w:sz w:val="22"/>
                <w:szCs w:val="22"/>
              </w:rPr>
              <w:t>Post a powerpoint to the class wik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How did women take over men’s roles in both work and play during World War II?</w:t>
            </w:r>
          </w:p>
          <w:p>
            <w:pPr>
              <w:pStyle w:val="Normal"/>
              <w:rPr>
                <w:rFonts w:cs="Tahoma"/>
                <w:b/>
                <w:b/>
                <w:sz w:val="22"/>
                <w:szCs w:val="22"/>
              </w:rPr>
            </w:pPr>
            <w:r>
              <w:rPr>
                <w:rFonts w:cs="Tahoma"/>
                <w:b/>
                <w:sz w:val="22"/>
                <w:szCs w:val="22"/>
              </w:rPr>
              <w:t>Post an animoto video with photographs and historical posters to the class wik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In what ways was women’s baseball the same and how did it differ from the way men played?</w:t>
            </w:r>
          </w:p>
          <w:p>
            <w:pPr>
              <w:pStyle w:val="Normal"/>
              <w:rPr>
                <w:rFonts w:cs="Tahoma"/>
                <w:b/>
                <w:b/>
                <w:sz w:val="22"/>
                <w:szCs w:val="22"/>
              </w:rPr>
            </w:pPr>
            <w:r>
              <w:rPr>
                <w:rFonts w:cs="Tahoma"/>
                <w:b/>
                <w:sz w:val="22"/>
                <w:szCs w:val="22"/>
              </w:rPr>
              <w:t>Post a venn diagram to the class wik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 xml:space="preserve">How did the league’s rise and fall correlate with the start and end of World War II?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st a timeline to the class wiki using the web 2.0 application Timelinr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ys 4 &amp; 5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~ </w:t>
            </w:r>
            <w:r>
              <w:rPr>
                <w:sz w:val="22"/>
                <w:szCs w:val="22"/>
              </w:rPr>
              <w:t>Students will watch the video “</w:t>
            </w:r>
            <w:r>
              <w:rPr>
                <w:bCs/>
                <w:color w:val="000000"/>
                <w:sz w:val="22"/>
                <w:szCs w:val="22"/>
              </w:rPr>
              <w:t>Nine Innings From Ground Zero: The 2001 World Series”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~ Students will read the article “</w:t>
            </w:r>
            <w:r>
              <w:rPr>
                <w:bCs/>
                <w:kern w:val="2"/>
                <w:sz w:val="22"/>
                <w:szCs w:val="22"/>
              </w:rPr>
              <w:t xml:space="preserve">Yanks learned their importance on 9/11. </w:t>
            </w:r>
            <w:r>
              <w:rPr>
                <w:bCs/>
                <w:sz w:val="22"/>
                <w:szCs w:val="22"/>
              </w:rPr>
              <w:t xml:space="preserve">Players found solace in their ability to provide joy, distraction.” </w:t>
            </w:r>
            <w:r>
              <w:rPr>
                <w:sz w:val="22"/>
                <w:szCs w:val="22"/>
              </w:rPr>
              <w:t>By Mark Feinsand and take notes, considering its relevance to their essential questions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Students will review notes and prepare for Socratic Seminar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y 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ssmen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~Students will take part in a </w:t>
            </w:r>
            <w:r>
              <w:rPr>
                <w:b/>
                <w:sz w:val="22"/>
                <w:szCs w:val="22"/>
              </w:rPr>
              <w:t>Socratic Seminar</w:t>
            </w:r>
            <w:r>
              <w:rPr>
                <w:sz w:val="22"/>
                <w:szCs w:val="22"/>
              </w:rPr>
              <w:t xml:space="preserve"> to address essential questions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Each evening for homework, students will be expected to view their fellow students’ postings to the class wiki and post their own reflection on the day’s lesson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Design Questions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w will the design…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 xml:space="preserve">=Help students know </w:t>
            </w:r>
            <w:r>
              <w:rPr>
                <w:b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 xml:space="preserve">here the unit going and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 xml:space="preserve">hat is expected?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=</w:t>
            </w:r>
            <w:r>
              <w:rPr>
                <w:b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 xml:space="preserve">ook and </w:t>
            </w:r>
            <w:r>
              <w:rPr>
                <w:b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old their interest?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=</w:t>
            </w:r>
            <w:r>
              <w:rPr>
                <w:b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quip students with needed skills to </w:t>
            </w:r>
            <w:r>
              <w:rPr>
                <w:b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xperience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nd </w:t>
            </w:r>
            <w:r>
              <w:rPr>
                <w:b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xplore the concepts?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=Provide opportunities to </w:t>
            </w:r>
            <w:r>
              <w:rPr>
                <w:b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evise and </w:t>
            </w:r>
            <w:r>
              <w:rPr>
                <w:b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ethink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eir understandings and work?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 =Allow students to </w:t>
            </w:r>
            <w:r>
              <w:rPr>
                <w:b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valuate their work and i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mplications?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=</w:t>
            </w:r>
            <w:r>
              <w:rPr>
                <w:b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ilor work to learning needs?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=Be 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rganized to maximize learning an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ustained engagement?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w will I integrate Best Practices fro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Classroom Instruction That Works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183162729"/>
            <w:bookmarkStart w:id="1" w:name="__Fieldmark__0_2183162729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dentifying Similarities and Differenc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2183162729"/>
            <w:bookmarkStart w:id="3" w:name="__Fieldmark__1_2183162729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Summarizing and Notetak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2183162729"/>
            <w:bookmarkStart w:id="5" w:name="__Fieldmark__2_2183162729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Reinforcing Effort and Providing Recognition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183162729"/>
            <w:bookmarkStart w:id="7" w:name="__Fieldmark__3_2183162729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Homework and Practi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183162729"/>
            <w:bookmarkStart w:id="9" w:name="__Fieldmark__4_2183162729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Cooperative Learn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183162729"/>
            <w:bookmarkStart w:id="11" w:name="__Fieldmark__5_2183162729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Setting objectives and providing feedback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183162729"/>
            <w:bookmarkStart w:id="13" w:name="__Fieldmark__6_2183162729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Generating and testing hypothes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2183162729"/>
            <w:bookmarkStart w:id="15" w:name="__Fieldmark__7_2183162729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Questions, cues and advanced organizers</w:t>
            </w:r>
          </w:p>
        </w:tc>
      </w:tr>
    </w:tbl>
    <w:p>
      <w:pPr>
        <w:pStyle w:val="Normal"/>
        <w:tabs>
          <w:tab w:val="clear" w:pos="720"/>
          <w:tab w:val="left" w:pos="103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*One page UBD Template adapted from Understanding By Design. Credit given to Grant Wiggins and Jay McTighe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WHERE TO- copied from Understanding by Design by Grant Wiggins and Jay McTigh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32"/>
      </w:rPr>
      <w:t>Backwards Design Unit Planning Template*</w: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 xml:space="preserve">Unit Name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yline">
    <w:name w:val="byline"/>
    <w:basedOn w:val="Normal"/>
    <w:qFormat/>
    <w:pPr/>
    <w:rPr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5:44:00Z</dcterms:created>
  <dc:creator>Louise Cleveland</dc:creator>
  <dc:description/>
  <dc:language>en-US</dc:language>
  <cp:lastModifiedBy>Rob</cp:lastModifiedBy>
  <cp:lastPrinted>2006-07-24T13:20:00Z</cp:lastPrinted>
  <dcterms:modified xsi:type="dcterms:W3CDTF">2010-06-28T15:44:00Z</dcterms:modified>
  <cp:revision>2</cp:revision>
  <dc:subject/>
  <dc:title>Stage 1- Desired Results</dc:title>
</cp:coreProperties>
</file>